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’aggiudicazione della fornitura in conto deposito di materiale per osteosintesi maxillo-facciale occorrente per mesi 36 alla S.C. Chirurgia Maxillo facciale e Odontostomatologia dell’Azienda Ospedaliera S. Croce e Carle di Cuneo. Gara n.  7684334           CIG 82039322DB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02-12T12:23:00Z</dcterms:modified>
  <cp:revision>21</cp:revision>
  <dc:subject/>
  <dc:title> </dc:title>
</cp:coreProperties>
</file>